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9</w:t>
      </w:r>
    </w:p>
    <w:p>
      <w:pPr>
        <w:pStyle w:val="Normal"/>
        <w:jc w:val="right"/>
        <w:rPr/>
      </w:pPr>
      <w:r>
        <w:rPr/>
        <w:t>к решению Думы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Краснополянского сельского поселения</w:t>
      </w:r>
    </w:p>
    <w:p>
      <w:pPr>
        <w:pStyle w:val="Normal"/>
        <w:jc w:val="right"/>
        <w:rPr/>
      </w:pPr>
      <w:r>
        <w:rPr/>
        <w:t xml:space="preserve">№  </w:t>
      </w:r>
      <w:r>
        <w:rPr/>
        <w:t xml:space="preserve">47 от «23»  мая  2018 г. </w:t>
      </w:r>
    </w:p>
    <w:p>
      <w:pPr>
        <w:pStyle w:val="Normal"/>
        <w:jc w:val="right"/>
        <w:rPr/>
      </w:pPr>
      <w:r>
        <w:rPr/>
        <w:t>«Об утверждении отчета об исполнении  бюджета 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раснополянское сельское поселение за 2017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Свод источников внутреннего финансирования дефицита муниципального бюджета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31"/>
        <w:gridCol w:w="2700"/>
        <w:gridCol w:w="1134"/>
        <w:gridCol w:w="119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-мер стро-ки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ов внутреннего финансирования дефицита муниципального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 средств, предусмотренных решением о бюджете на 2017 год, в тыс.руб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>Средства, поступив-шие в бюджет в 2017 году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тыс.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2 00 00 10 0000 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бюджетами сельских  поселений кредитов от кредитных организаций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2 00 00 10 0000 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3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3 01 00 10 0000 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3 01 00 10 0000 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541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2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5 02 01 10 0000 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4 315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8244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5 02 01 10 0000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 856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147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6 04 01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нение муниципальных гарантий сельских поселен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6 04 01 10 0000 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6 05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 01 06 05 00 00 0000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сельских  поселений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6 05 01 10 0000 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6 1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финансовых активов в собственности сельских поселений за счет средств организаций, учредителями которых являются сельские поселения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6 10 02 10 0000 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 дефицита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621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2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6:13:00Z</dcterms:created>
  <dc:creator>007d</dc:creator>
  <dc:description/>
  <cp:keywords/>
  <dc:language>en-US</dc:language>
  <cp:lastModifiedBy>Дума</cp:lastModifiedBy>
  <cp:lastPrinted>2018-05-25T09:59:00Z</cp:lastPrinted>
  <dcterms:modified xsi:type="dcterms:W3CDTF">2018-05-25T04:59:00Z</dcterms:modified>
  <cp:revision>24</cp:revision>
  <dc:subject/>
  <dc:title/>
</cp:coreProperties>
</file>